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8463416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3362451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6368905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2205241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9110993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2321497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